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Территориальной избирательной комиссии </w:t>
      </w:r>
    </w:p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округа ЗАТО Звёздный</w:t>
      </w:r>
    </w:p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>от 25.06.2019 № 52/3-4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лендарный план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ероприятий по подготовке и проведению выборов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епутатов Думы ЗАТО Звёздны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uppressAutoHyphens w:val="true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Календарный план мероприятий составлен в соответствии с требованиями Федерального закона № 67-ФЗ «Об основных гарантиях избирательных прав и права на участие в референдуме граждан Российской Федерации» (далее – ФЗ), Закона Пермского края № 525-ПК «О выборах депутатов представительных органов муниципальных образований в Пермском крае» (далее – ЗПК)  </w:t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ата голосования 08 сентября 2019 года</w:t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007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402"/>
        <w:gridCol w:w="2977"/>
        <w:gridCol w:w="2984"/>
      </w:tblGrid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ероприят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исполне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11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НАЧЕНИЕ ВЫБО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выборов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7 ст. 10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5 ст. 12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шение о назначении выборов должно быть принято не ранее чем за 80 и не позднее чем за 70 дней до дня голосования, </w:t>
            </w:r>
            <w:r>
              <w:rPr>
                <w:b/>
                <w:bCs/>
                <w:sz w:val="20"/>
                <w:szCs w:val="20"/>
              </w:rPr>
              <w:t xml:space="preserve">т.е. </w:t>
            </w:r>
            <w:r>
              <w:rPr>
                <w:b/>
                <w:sz w:val="20"/>
                <w:szCs w:val="20"/>
              </w:rPr>
              <w:t>25.06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Официальное опубликование решения о назначении выборов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7 ст. 10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5 ст. 12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через 5 дней со дня принятия решения о назначении выборов, </w:t>
            </w:r>
            <w:r>
              <w:rPr>
                <w:b/>
                <w:bCs/>
                <w:sz w:val="20"/>
                <w:szCs w:val="20"/>
              </w:rPr>
              <w:t xml:space="preserve">т.е. </w:t>
            </w:r>
            <w:r>
              <w:rPr>
                <w:b/>
                <w:sz w:val="20"/>
                <w:szCs w:val="20"/>
              </w:rPr>
              <w:t>26.06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 ЗАТО Звёздный</w:t>
            </w:r>
          </w:p>
        </w:tc>
      </w:tr>
      <w:tr>
        <w:trPr>
          <w:cantSplit w:val="true"/>
        </w:trPr>
        <w:tc>
          <w:tcPr>
            <w:tcW w:w="11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БИРАТЕЛЬНЫЕ УЧАСТ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публикование списка избирательных участков с указанием их границ либо перечня населенных пунктов, номеров, мест нахождения участковых комиссий и помещений для голосован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7 ст.19 ФЗ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40 дней до дня голосования, </w:t>
            </w:r>
            <w:r>
              <w:rPr>
                <w:b/>
                <w:sz w:val="20"/>
                <w:szCs w:val="20"/>
              </w:rPr>
              <w:t>т.е. не позднее 29.07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городского округа ЗАТО Звёздный</w:t>
            </w:r>
          </w:p>
        </w:tc>
      </w:tr>
      <w:tr>
        <w:trPr>
          <w:cantSplit w:val="true"/>
        </w:trPr>
        <w:tc>
          <w:tcPr>
            <w:tcW w:w="11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ЛЕНИЕ СПИСКОВ ИЗБИРАТЕ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ведений об избирателях:</w:t>
            </w:r>
          </w:p>
        </w:tc>
        <w:tc>
          <w:tcPr>
            <w:tcW w:w="5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- в избирательную комиссию, организующую выборы;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6 ст. 17 ФЗ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. 2, 6 ст. 28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зу после назначения дня голосован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позднее чем за 60 дней до дня голосования, </w:t>
            </w:r>
            <w:r>
              <w:rPr>
                <w:b/>
                <w:color w:val="000000"/>
                <w:sz w:val="20"/>
                <w:szCs w:val="20"/>
              </w:rPr>
              <w:t>т.е. не позднее 09.07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0" w:name="_Hlk7020290"/>
            <w:bookmarkStart w:id="1" w:name="_Hlk7020290"/>
            <w:bookmarkEnd w:id="1"/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Составление списков избирателей отдельно по каждому избирательному участку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7, 11 ст. 17 ФЗ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4152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ab/>
              <w:tab/>
              <w:t>ч. 1, 2, 8 ст. 28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10 дней до дня голосования, </w:t>
            </w:r>
            <w:r>
              <w:rPr>
                <w:b/>
                <w:color w:val="000000"/>
                <w:sz w:val="20"/>
                <w:szCs w:val="20"/>
              </w:rPr>
              <w:t>т.е. не позднее 2</w:t>
            </w:r>
            <w:r>
              <w:rPr>
                <w:b/>
                <w:sz w:val="20"/>
                <w:szCs w:val="20"/>
              </w:rPr>
              <w:t>8.08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trHeight w:val="1114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список избирателей по месту нахождения на избирательных участках, образованных в местах временного пребывания избирателей (больницах, местах содержания под стражей подозреваемых и обвиняемых, а также военнослужащих, находящихся вне места расположения воинской части)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 xml:space="preserve">п. 17  ст. 17 ФЗ </w:t>
            </w:r>
          </w:p>
          <w:p>
            <w:pPr>
              <w:pStyle w:val="Normal"/>
              <w:suppressAutoHyphens w:val="true"/>
              <w:jc w:val="right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ч. 5 ст. 28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4.00 часов по местному времени дня, предшествующего дню голосования, на основании личного письменного заявления избирателя, т.е. не позднее </w:t>
            </w:r>
            <w:r>
              <w:rPr>
                <w:b/>
                <w:sz w:val="20"/>
                <w:szCs w:val="20"/>
              </w:rPr>
              <w:t>14.00 часов 07.09.2019</w:t>
            </w:r>
          </w:p>
        </w:tc>
        <w:tc>
          <w:tcPr>
            <w:tcW w:w="2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>
          <w:trHeight w:val="960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список избирателей, находящихся в местах временного пребывания, работающих на предприятиях с непрерывным циклом работы и занятые на отдельных видах работ, где невозможно уменьшение продолжительности работы (смены), а также избиратели, из числа военнослужащих, находящихся вне места расположения воинской части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. 17 ст. 17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5, 6 ст. 29 ЗП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личному письменному заявлению, поданному в участковую комиссию не позднее чем за три дня до дня голосования, </w:t>
            </w:r>
            <w:r>
              <w:rPr>
                <w:b/>
                <w:sz w:val="20"/>
                <w:szCs w:val="20"/>
              </w:rPr>
              <w:t>т.е. не позднее 04.09.2019</w:t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sz w:val="20"/>
                <w:szCs w:val="20"/>
              </w:rPr>
              <w:t>Передача по акту первого экземпляра списка избирателей соответствующим участковым избирательным комиссиям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3 ст. 17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1 ст. 28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10 дней до дня голосования, </w:t>
            </w:r>
            <w:r>
              <w:rPr>
                <w:b/>
                <w:sz w:val="20"/>
                <w:szCs w:val="20"/>
              </w:rPr>
              <w:t>т.е. не позднее 28.08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редставление списков избирателей для ознакомления избирателей и его дополнительного уточнения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 ст. 17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1 ст. 30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10 дней до дня голосования, </w:t>
            </w:r>
            <w:r>
              <w:rPr>
                <w:b/>
                <w:sz w:val="20"/>
                <w:szCs w:val="20"/>
              </w:rPr>
              <w:t>т.е. с 28.08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списка избирателей и внесение в него необходимых изменений, подписание уточненного списка избирателей председателем и секретарем участковой комиссии и заверение печатью участковой комисси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. 14  ст. 17, п.п. «б» п. 6 ст. 27  ФЗ</w:t>
            </w:r>
          </w:p>
          <w:p>
            <w:pPr>
              <w:pStyle w:val="TextBody"/>
              <w:suppressAutoHyphens w:val="tru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ч. 13 ст. 28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дня, предшествующего дню голосования, </w:t>
            </w:r>
            <w:r>
              <w:rPr>
                <w:b/>
                <w:sz w:val="20"/>
                <w:szCs w:val="20"/>
              </w:rPr>
              <w:t>т.е. не позднее 07.09.2019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11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ДВИЖЕНИЕ И РЕГИСТРАЦИЯ КАНДИД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публикование в государственных или муниципальных периодических печатных изданиях списка политических партий, региональных отделений и иных структурных подразделений политических партий, иных общественных объединений, имеющих право принимать участие в выборах в качестве избирательных объединений, размещение списка на официальном сайте в информационно-телекоммуникационной сети «Интернет» и направление его в избирательную комиссию, организующую выборы</w:t>
            </w:r>
          </w:p>
          <w:p>
            <w:pPr>
              <w:pStyle w:val="21"/>
              <w:suppressAutoHyphens w:val="true"/>
              <w:jc w:val="right"/>
              <w:rPr/>
            </w:pPr>
            <w:r>
              <w:rPr/>
              <w:t>п. 9 ст. 35 ФЗ</w:t>
            </w:r>
          </w:p>
          <w:p>
            <w:pPr>
              <w:pStyle w:val="21"/>
              <w:jc w:val="right"/>
              <w:rPr/>
            </w:pPr>
            <w:r>
              <w:rPr/>
              <w:t>ч. 4 ст. 33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sz w:val="20"/>
                <w:szCs w:val="20"/>
              </w:rPr>
              <w:t>По состоянию на день официального опубликования (публикации) решения о назначении выборов и не позднее чем через 3 дня со 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Министерства юстиции Российской Федерации по Пермскому краю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Выдвижение списка кандидатов по многомандатным (двухмандатным) избирательным округам</w:t>
            </w:r>
          </w:p>
          <w:p>
            <w:pPr>
              <w:pStyle w:val="21"/>
              <w:jc w:val="right"/>
              <w:rPr/>
            </w:pPr>
            <w:r>
              <w:rPr/>
              <w:t xml:space="preserve">    </w:t>
            </w:r>
          </w:p>
          <w:p>
            <w:pPr>
              <w:pStyle w:val="21"/>
              <w:jc w:val="right"/>
              <w:rPr/>
            </w:pPr>
            <w:r>
              <w:rPr/>
              <w:t xml:space="preserve"> </w:t>
            </w:r>
            <w:r>
              <w:rPr/>
              <w:t>ч. 4, 5 ст. 31, ч. 1 ст. 33 ЗПК</w:t>
            </w:r>
          </w:p>
          <w:p>
            <w:pPr>
              <w:pStyle w:val="21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уполномоченных представителей избирательного объединения </w:t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. 2 ст. 33, п. «в» ч. 14.1 ст. 35 ФЗ</w:t>
            </w:r>
          </w:p>
          <w:p>
            <w:pPr>
              <w:pStyle w:val="21"/>
              <w:jc w:val="right"/>
              <w:rPr>
                <w:color w:val="000000"/>
              </w:rPr>
            </w:pPr>
            <w:r>
              <w:rPr>
                <w:color w:val="000000"/>
              </w:rPr>
              <w:t>п. 4 ч. 7, п. 3 ч. 10.2 ст. 33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, следующего за днем публикации решения о назначении выборов, </w:t>
            </w:r>
            <w:r>
              <w:rPr>
                <w:b/>
                <w:bCs/>
                <w:sz w:val="20"/>
                <w:szCs w:val="20"/>
              </w:rPr>
              <w:t>т.е. с 27.06.2019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принятии избирательным объединением решения о выдвижении кандидатов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Избирательные объединения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едставление в избирательную комиссию, организующую выборы, списка кандидатов, выдвинутых избирательным объединением по многомандатным (двухмандатным) избирательным округам, вместе с документами, указанными в </w:t>
            </w:r>
            <w:r>
              <w:rPr>
                <w:sz w:val="20"/>
                <w:szCs w:val="20"/>
              </w:rPr>
              <w:t xml:space="preserve">части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10.2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статьи 33 ЗПК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21"/>
              <w:suppressAutoHyphens w:val="true"/>
              <w:jc w:val="right"/>
              <w:rPr>
                <w:i/>
                <w:i/>
              </w:rPr>
            </w:pPr>
            <w:r>
              <w:rPr/>
              <w:t xml:space="preserve">ч. 4 ст. 31, </w:t>
            </w:r>
            <w:r>
              <w:rPr>
                <w:iCs/>
              </w:rPr>
              <w:t>ч. 10 ст. 33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е позднее чем через 20 дней после публикации решения о назначении выборов, </w:t>
            </w:r>
            <w:r>
              <w:rPr>
                <w:b/>
                <w:bCs/>
                <w:iCs/>
                <w:sz w:val="20"/>
                <w:szCs w:val="20"/>
              </w:rPr>
              <w:t>т.е. до 17.07.2019 до 24.00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олномоченный представитель избирательного объединения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Выдача уполномоченному представителю избирательного объединения письменного подтверждения в получении </w:t>
            </w:r>
            <w:r>
              <w:rPr>
                <w:sz w:val="20"/>
                <w:szCs w:val="20"/>
              </w:rPr>
              <w:t>документов, указанных в части 10.2 статьи 33 ЗПК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ч. 13 ст. 33 ЗПК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медлительно после приема документов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ыдвижение кандидатов по многомандатным (двухмандатным) избирательным округам</w:t>
            </w:r>
          </w:p>
          <w:p>
            <w:pPr>
              <w:pStyle w:val="21"/>
              <w:tabs>
                <w:tab w:val="clear" w:pos="708"/>
                <w:tab w:val="center" w:pos="2093" w:leader="none"/>
                <w:tab w:val="right" w:pos="4186" w:leader="none"/>
              </w:tabs>
              <w:suppressAutoHyphens w:val="true"/>
              <w:rPr/>
            </w:pPr>
            <w:r>
              <w:rPr/>
              <w:tab/>
              <w:tab/>
            </w:r>
          </w:p>
          <w:p>
            <w:pPr>
              <w:pStyle w:val="21"/>
              <w:tabs>
                <w:tab w:val="clear" w:pos="708"/>
                <w:tab w:val="center" w:pos="2093" w:leader="none"/>
                <w:tab w:val="right" w:pos="4186" w:leader="none"/>
              </w:tabs>
              <w:suppressAutoHyphens w:val="true"/>
              <w:jc w:val="right"/>
              <w:rPr/>
            </w:pPr>
            <w:r>
              <w:rPr/>
              <w:t>ст. 33, п. 1 ст. 34 ФЗ</w:t>
            </w:r>
          </w:p>
          <w:p>
            <w:pPr>
              <w:pStyle w:val="21"/>
              <w:tabs>
                <w:tab w:val="clear" w:pos="708"/>
                <w:tab w:val="center" w:pos="2093" w:leader="none"/>
                <w:tab w:val="right" w:pos="4186" w:leader="none"/>
              </w:tabs>
              <w:suppressAutoHyphens w:val="true"/>
              <w:jc w:val="right"/>
              <w:rPr/>
            </w:pPr>
            <w:r>
              <w:rPr/>
              <w:t>ч. 2, 4 ст. 31, ст. 32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, следующего за днем публикации решения о назначении выборов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b/>
                <w:bCs/>
                <w:iCs/>
                <w:sz w:val="20"/>
                <w:szCs w:val="20"/>
              </w:rPr>
              <w:t>т.е. с 27.06.2019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РФ, обладающие пассивным избирательным правом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едставление уведомления о самовыдвижении, а также документов, указанных в частях 1, 2 статьи 32 в избирательную комиссию, организующую выборы </w:t>
            </w:r>
          </w:p>
          <w:p>
            <w:pPr>
              <w:pStyle w:val="21"/>
              <w:tabs>
                <w:tab w:val="clear" w:pos="708"/>
                <w:tab w:val="center" w:pos="2093" w:leader="none"/>
                <w:tab w:val="right" w:pos="4186" w:leader="none"/>
              </w:tabs>
              <w:suppressAutoHyphens w:val="tru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4 ст. 3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позднее чем через 20 дней после публикации решения о назначении выборов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т.е. не позднее 17.07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дача кандидату письменного подтверждения о получении документов о выдвижения кандидата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21"/>
              <w:suppressAutoHyphens w:val="true"/>
              <w:jc w:val="right"/>
              <w:rPr/>
            </w:pPr>
            <w:r>
              <w:rPr/>
              <w:t>ч. 6 ст. 32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медлительно после представления и приема документов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ринятие решения о заверении списка кандидатов по многомандатным (двухмандатным) избирательным округам либо мотивированного решения об отказе в его заверении с указанием даты и времени (часы и минуты) </w:t>
            </w:r>
          </w:p>
          <w:p>
            <w:pPr>
              <w:pStyle w:val="Normal"/>
              <w:suppressAutoHyphens w:val="tru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. 13 ст. 33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дневный срок со дня приема документов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уполномоченному представителю избирательного объединения решения о заверении списка кандидатов по многомандатным (двухмандатным) избирательным округам с копией заверенного списка либо решения об отказе в его заверении</w:t>
            </w:r>
          </w:p>
          <w:p>
            <w:pPr>
              <w:pStyle w:val="21"/>
              <w:suppressAutoHyphens w:val="true"/>
              <w:jc w:val="right"/>
              <w:rPr>
                <w:iCs/>
              </w:rPr>
            </w:pPr>
            <w:r>
              <w:rPr>
                <w:iCs/>
              </w:rPr>
              <w:t>п. 14.3 ст. 35 ФЗ</w:t>
            </w:r>
          </w:p>
          <w:p>
            <w:pPr>
              <w:pStyle w:val="21"/>
              <w:suppressAutoHyphens w:val="true"/>
              <w:jc w:val="right"/>
              <w:rPr>
                <w:i/>
                <w:i/>
              </w:rPr>
            </w:pPr>
            <w:r>
              <w:rPr>
                <w:iCs/>
              </w:rPr>
              <w:t>п. 14 ст. 33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В течение одних суток с момента принятия соответствующего решения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документов, указанных в частях 1, 2 статьи 32 ЗПК, в окружную избирательную комиссию (Территориальную избирательную комиссию городского округа ЗАТО Звёздный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4 ст. 32, ч. 18 ст. 33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через 20 дней после публикации решения о назначении выборов, </w:t>
            </w:r>
            <w:r>
              <w:rPr>
                <w:b/>
                <w:bCs/>
                <w:sz w:val="20"/>
                <w:szCs w:val="20"/>
              </w:rPr>
              <w:t>т.е. не позднее 17.07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ндидат, включенный в заверенный список кандидатов по многомандатным (двух-мандатным) избирательным округам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sz w:val="20"/>
                <w:szCs w:val="20"/>
              </w:rPr>
              <w:t>Выдача кандидату, включенному в заверенный список кандидатов по многомандатным (двухмандатным) избирательным округам (иному лицу) письменного подтверждения получения документов, указанных в части 18 ст. 33 ЗПК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21"/>
              <w:suppressAutoHyphens w:val="true"/>
              <w:jc w:val="right"/>
              <w:rPr>
                <w:i/>
                <w:i/>
              </w:rPr>
            </w:pPr>
            <w:r>
              <w:rPr/>
              <w:t>ч. 21 ст. 33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замедлительно после приема документов, указанных в части 18 ст. 33 ЗПК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раво назначить уполномоченного представителя по финансовым вопросам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 ст. 39, п. 3 ст. 58 ФЗ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57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С момента выдвиже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, выдвинутый по многомандатному (двух-мандатному) избирательному округу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уполномоченного представителя кандидата по финансовым вопросам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ст. 58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2 ст.57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После поступления всех необходимых документов на ближайшем заседании избирательной комисси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Направление в соответствующие органы представлений о проверке достоверности сведений о кандидатах </w:t>
            </w:r>
          </w:p>
          <w:p>
            <w:pPr>
              <w:pStyle w:val="Normal"/>
              <w:suppressAutoHyphens w:val="true"/>
              <w:ind w:firstLine="2354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 6 ст. 33 ФЗ</w:t>
            </w:r>
          </w:p>
          <w:p>
            <w:pPr>
              <w:pStyle w:val="Normal"/>
              <w:suppressAutoHyphens w:val="true"/>
              <w:ind w:firstLine="2354"/>
              <w:jc w:val="right"/>
              <w:rPr/>
            </w:pPr>
            <w:r>
              <w:rPr>
                <w:iCs/>
                <w:sz w:val="20"/>
                <w:szCs w:val="20"/>
              </w:rPr>
              <w:t>ч. 22 ст. 33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sz w:val="20"/>
                <w:szCs w:val="20"/>
              </w:rPr>
              <w:t>После представления кандида-том соответствующих сведений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trHeight w:val="1242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подписей избирателе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оддержку самовыдвижения кандид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. 5,7 ст.37 ФЗ</w:t>
            </w:r>
          </w:p>
          <w:p>
            <w:pPr>
              <w:pStyle w:val="Normal"/>
              <w:ind w:firstLine="540"/>
              <w:jc w:val="right"/>
              <w:rPr>
                <w:i/>
                <w:i/>
              </w:rPr>
            </w:pPr>
            <w:r>
              <w:rPr>
                <w:sz w:val="20"/>
                <w:szCs w:val="20"/>
              </w:rPr>
              <w:t>ч. 1 ст. 35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, следующего за днем уведомления окружной избирательной комиссии о самовыдвижении кандидата</w:t>
            </w:r>
          </w:p>
        </w:tc>
        <w:tc>
          <w:tcPr>
            <w:tcW w:w="2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ееспособные граждане РФ, достигшие возраста 18 лет к моменту сбора подписей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- в поддержку выдвижения кандидата избирательным объединением по многомандатному (двухмандатному) избирательному округу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5, 7 ст. 37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1 ст. 35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Со дня, следующего за днем представления в соответствую-щую избирательную комиссию, документов и сведений, указанных в частях 1 и 2 статьи 32 ЗПК</w:t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едставление в окружную избирательную комиссию документов для регистрации кандидата, выдвинутого по многомандатному (двухмандатному) избирательному округу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ст. 38 ФЗ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right" w:pos="418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ч. 1 ст. 36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 ранее чем за 65 дней и не позднее чем за 45 дней до дня голосования (до 18 часов по местному времени),</w:t>
            </w:r>
          </w:p>
          <w:p>
            <w:pPr>
              <w:pStyle w:val="Normal"/>
              <w:suppressAutoHyphens w:val="true"/>
              <w:jc w:val="both"/>
              <w:rPr>
                <w:color w:val="00B0F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е. не ранее 04.07.2019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 позднее 18 часов 00 минут 24.07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Кандидат, выдвинутый по многомандатному (двухмандатному) избирательному округу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Выдача кандидату документа, который подтверждает прием документов для регистрации кандидата и в котором указываются дата и время приема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 ст. 36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и приеме документов для регистрации кандидат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ещение кандидата о выявлении неполноты сведений о кандидатах, отсутствия каких-либо документов, представление которых в избирательную комиссию для уведомления о выдвижении кандидата и их регистрации предусмотрено законом, или несоблюдения требований закона к оформлению документов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 xml:space="preserve">п. 1.1 ст. 38 ФЗ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12 ст. 37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 позднее чем за 3 дня до дня заседания избирательной комиссии, на котором должен рассматриваться вопрос о регистрации кандидат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uppressAutoHyphens w:val="true"/>
              <w:jc w:val="both"/>
              <w:rPr/>
            </w:pPr>
            <w:r>
              <w:rPr/>
              <w:t xml:space="preserve">Реализация права на внесение уточнений и дополнений в документы, содержащие сведения о кандидате, </w:t>
            </w:r>
            <w:r>
              <w:rPr>
                <w:spacing w:val="-4"/>
              </w:rPr>
              <w:t>представление отсутствующей копии необходимого документа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1.1 ст. 38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2 ст. 37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 позднее чем за 1 день до дня заседания комиссии, на котором должен рассматривать-ся вопрос о регистрации кандидат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Кандидат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регистрации кандидата с указанием даты и времени либо мотивированного решения об отказе в регистрации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18.ст. 38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 ст. 37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десяти дней со дня приема документов, необходи-мых для регистрации кандидат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зарегистрированным кандидатам удостоверений о регистрации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8 ст. 37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инятия решения о регистрации кандидат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кандидату, в случае отказа в регистрации, копии соответствующего решения с изложением оснований отказа 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 ст. 37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В течение одних суток с момента принятия решения об отказе в регистраци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ередача в средства массовой информации сведений о кандидатах, зарегистрированных по многомандатным (двухмандатным) избирательным округам 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0 ст. 37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8 часов после регистрации кандидат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Размещение на стендах в помещениях избирательных комиссий информации о зарегистрированных кандидатах с указанием сведений, предусмотренных частями 3-5 статьи 63 ЗПК, а также информации об отмене, аннулировании регистрации кандидатов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ч. 10 ст. 37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15 дней до дня голосования, т.е. </w:t>
            </w:r>
            <w:r>
              <w:rPr>
                <w:b/>
                <w:sz w:val="20"/>
                <w:szCs w:val="20"/>
              </w:rPr>
              <w:t>не позднее 23.08.2019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Реализация права кандидата на снятие своей кандидатур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. 30 ст. 38 ФЗ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ч. 1 ст. 42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5 дней до дня голосования, </w:t>
            </w:r>
            <w:r>
              <w:rPr>
                <w:b/>
                <w:sz w:val="20"/>
                <w:szCs w:val="20"/>
              </w:rPr>
              <w:t>т.е. не позднее 02.09.2019</w:t>
            </w:r>
            <w:r>
              <w:rPr>
                <w:sz w:val="20"/>
                <w:szCs w:val="20"/>
              </w:rPr>
              <w:t xml:space="preserve">, а при наличии вынуждающих к тому обстоятельств не позднее чем за 1 день до дня голосования, т.е. </w:t>
            </w:r>
            <w:r>
              <w:rPr>
                <w:b/>
                <w:sz w:val="20"/>
                <w:szCs w:val="20"/>
              </w:rPr>
              <w:t>не позднее 06.09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регистрированные кандидаты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Реализация права на отзыв кандида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. 32 ст. 38 ФЗ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ч. 3 ст. 42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5 дней до дня голосования, </w:t>
            </w:r>
            <w:r>
              <w:rPr>
                <w:b/>
                <w:sz w:val="20"/>
                <w:szCs w:val="20"/>
              </w:rPr>
              <w:t>т.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 позднее 02.09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ое объединение, выдвинувшее кандидата (кандидатов) по много-мандатному (двухмандатному) избирательному округу</w:t>
            </w:r>
          </w:p>
        </w:tc>
      </w:tr>
      <w:tr>
        <w:trPr>
          <w:cantSplit w:val="true"/>
        </w:trPr>
        <w:tc>
          <w:tcPr>
            <w:tcW w:w="11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АТУС  ЗАРЕГИСТРИРОВАННОГО  КАНДИДАТ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едставление в избирательную комиссию заверенной копии приказа (распоряжения) об освобождении от выполнения должностных или служебных обязанностей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 ст. 40 ФЗ</w:t>
            </w:r>
          </w:p>
          <w:p>
            <w:pPr>
              <w:pStyle w:val="Normal"/>
              <w:tabs>
                <w:tab w:val="clear" w:pos="708"/>
                <w:tab w:val="right" w:pos="4332" w:leader="none"/>
              </w:tabs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39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 позднее чем через 5 дней со дня регистраци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 </w:t>
            </w:r>
            <w:r>
              <w:rPr>
                <w:i/>
                <w:sz w:val="20"/>
                <w:szCs w:val="20"/>
              </w:rPr>
              <w:t>(При числе избирателей в избирательном округе не более пяти тысяч избирателей зарегистрированные кандидаты, находящиеся на государственной службе, на время их участия в выборах могут не освобождаться от выполнения должностных или служебных обязанностей)</w:t>
            </w:r>
          </w:p>
        </w:tc>
      </w:tr>
      <w:tr>
        <w:trPr>
          <w:trHeight w:val="2017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азначение доверенных лиц кандидатов, выдвинутых по многомандатному (двухмандатному) избирательному округу, и избирательных объединений, выдвинувших кандидатов только по многомандатному (двухмандатному) избирательному округу (до 10 доверенных лиц).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п. 1 ст. 43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 ст. 41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ыдвижения кандидата, списка кандидатов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ы, выдвинутые по многомандатному (двухмандат-ному) избирательному округу,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Избирательное объединение, выдвинувшее кандидатов только по многомандатному (двухмандатному) избиратель-ному округу 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Регистрация доверенных лиц кандидатов, избирательных объединени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ст. 43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1, 3 ст. 41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В течение 5 дней со дня поступления письменного заявления кандидата (представления избирательного объединения) о назначении доверенных лиц вместе с заявлениями самих граждан о согласии быть доверенными лицам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trHeight w:val="386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наблюдателей в участковые избирательные комиссии   </w:t>
            </w:r>
          </w:p>
          <w:p>
            <w:pPr>
              <w:pStyle w:val="Normal"/>
              <w:suppressAutoHyphens w:val="tru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3, 4 ст. 30 ФЗ</w:t>
            </w:r>
          </w:p>
          <w:p>
            <w:pPr>
              <w:pStyle w:val="Normal"/>
              <w:suppressAutoHyphens w:val="tru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. 3, 4 ст. 23 ЗПК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С момента начала работы участковой избирательной комиссии в день голосования, а также в дни досрочного голосования и до получения сообщения о принятии вышестоящей комиссией протокола об итогах голосования, а равно при повторном подсчете голосов избирателей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ный кандидат </w:t>
            </w:r>
          </w:p>
        </w:tc>
      </w:tr>
      <w:tr>
        <w:trPr>
          <w:trHeight w:val="550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ьное объединение, выдвинувшее зарегистрирован-ного кандидата, зарегистриро-ванных кандидатов </w:t>
            </w:r>
          </w:p>
        </w:tc>
      </w:tr>
      <w:tr>
        <w:trPr>
          <w:trHeight w:val="990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общественного контроля, указанные в пунктах 1 и 2 части 1 статьи 9 Федерального закона от 21 июля 2014 года № 212-ФЗ «Об основах общественного контро-ля в Российской Федерации»</w:t>
            </w:r>
          </w:p>
        </w:tc>
      </w:tr>
      <w:tr>
        <w:trPr>
          <w:trHeight w:val="230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в избирательную комиссию, организующую выборы, списка назначенных наблюдателе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6.1 ст. 23 ЗПК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 xml:space="preserve">Не позднее чем за три дня до дня голосования, </w:t>
            </w:r>
            <w:r>
              <w:rPr>
                <w:b/>
              </w:rPr>
              <w:t>т.е.</w:t>
            </w:r>
            <w:r>
              <w:rPr/>
              <w:t xml:space="preserve"> </w:t>
            </w:r>
            <w:r>
              <w:rPr>
                <w:b/>
              </w:rPr>
              <w:t>не позднее 04.09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</w:t>
            </w:r>
          </w:p>
        </w:tc>
      </w:tr>
      <w:tr>
        <w:trPr>
          <w:trHeight w:val="205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кандидат</w:t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общественного контроля, назначившие наблюдателей в 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направления в избирательную комиссию, в которую был назначен наблюдатель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7 ст. 23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 xml:space="preserve">В день, предшествующий дню голосования, либо непосредственно в день голосования, </w:t>
            </w:r>
            <w:r>
              <w:rPr>
                <w:b/>
              </w:rPr>
              <w:t>т.е.</w:t>
            </w:r>
            <w:r>
              <w:rPr/>
              <w:t xml:space="preserve"> </w:t>
            </w:r>
            <w:r>
              <w:rPr>
                <w:b/>
              </w:rPr>
              <w:t>07.09.2019 либо непосредственно 08.09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атель, назначенный зарегистрированным кандидатом, избирательным объединением, выдвинувшим зарегистрированного кандидата, зарегистрированных кандидатов, </w:t>
            </w:r>
            <w:r>
              <w:rPr>
                <w:bCs/>
                <w:sz w:val="20"/>
                <w:szCs w:val="20"/>
              </w:rPr>
              <w:t>субъектом общественного контроля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азначение одного члена с правом совещательного голоса в избирательную комиссию, в которую представлены документы для регистрации кандидата;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азначение по одному члену с правом совещательного голоса в каждую нижестоящую избирательную комиссию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20 ст. 29 ФЗ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 xml:space="preserve">Со дня представления документов для регистрации кандидата; </w:t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  <w:t xml:space="preserve">Со дня регистрации кандидата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Кандидат, избирательное объединение, выдвинувшее список кандидатов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ный кандидат </w:t>
            </w:r>
          </w:p>
        </w:tc>
      </w:tr>
      <w:tr>
        <w:trPr>
          <w:cantSplit w:val="true"/>
        </w:trPr>
        <w:tc>
          <w:tcPr>
            <w:tcW w:w="11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ВЫБОРНАЯ АГИТ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итационный период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25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збирательного объединения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андидата, выдвинутого непосредственно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ение агитационного периода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1 ст. 49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 ст. 48 ЗП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Со дня представления кандидатом в избирательную комиссию заявления о согласии баллотироваться, а в случае, предусмотренном частью 18 статьи 33 ЗПК – со дня представления в избирательную комиссию документов, предусмотренных в указанной части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B0F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оль часов по местному времени дня, предшествующего дню голосования, </w:t>
            </w:r>
            <w:r>
              <w:rPr>
                <w:b/>
                <w:sz w:val="20"/>
                <w:szCs w:val="20"/>
              </w:rPr>
              <w:t>т.е. в 00.00 часов 07.09.201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ндидаты, выдвинутые в порядке самовыдвижения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ндидаты, выдвинутые избирательными объединениями по многомандатным (двухмандатным) избирательным округам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редвыборная агитация на каналах организаций телерадиовещания, в периодических печатных изданиях и сетевых изданиях начинается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2 ст. 49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8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28 дней до дня голосования и прекращается в ноль часов по местному времени дня, предшествующего дню голосования, </w:t>
            </w:r>
            <w:r>
              <w:rPr>
                <w:b/>
                <w:sz w:val="20"/>
                <w:szCs w:val="20"/>
              </w:rPr>
              <w:t>т.е. с 10.08.2019 и прекращается в 00.00 часов 07.09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Зарегистрированные кандидаты</w:t>
            </w:r>
          </w:p>
        </w:tc>
      </w:tr>
      <w:tr>
        <w:trPr>
          <w:trHeight w:val="178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в Управление Федеральной службы по надзору в сфере связи, информационных технологий и массовых коммуникаций по Пермскому краю, списка организаций телерадиовещания и периодических печатных изданий, попадающих под действие части 3 статьи 46 ЗПК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 ст. 47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7 ст.46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 позднее чем на 5 день после дня официального опублико-вания (публикации) решения о назначении выборов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</w:t>
            </w:r>
          </w:p>
        </w:tc>
      </w:tr>
      <w:tr>
        <w:trPr>
          <w:trHeight w:val="1602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в избирательную комиссию, организующую выборы, перечня муниципальных организаций телерадио-вещания, муниципальных периодических печат-ных изданий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7, 8 ст. 47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ч. 6 ст. 46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 позднее чем на 10 день после дня официального опубликования (публикации) решения о назначении выборов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связи, информационных технологий и массовых коммуникаций по Пермскому краю</w:t>
            </w:r>
          </w:p>
        </w:tc>
      </w:tr>
      <w:tr>
        <w:trPr>
          <w:trHeight w:val="178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Опубликование перечня муниципальных организаций телерадиовещания, муниципаль-ных периодических печатных изданий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7 ст. 47 ФЗ</w:t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6 ст. 46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 позднее чем на 15 день после дня официального опубликования (публикации) решения о назначении выборов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trHeight w:val="178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ие в периодическом печатном издании информации об общем объеме бесплатной печатной площади, которую такое периодическое издание предоставляет для целей предвыборной агитации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аправление данной информации в избирательную комиссию, организующую выборы, вместе со сведениями, указанными в части 6 статьи 49 ЗПК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51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 позднее чем через 30 дней после публикации решения о назначении выборов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Редакция периодического печатного издания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публикование сведений о размере и других условиях оплаты эфирного времени, печатной площади, услуг по размещению агитационных материалов;</w:t>
            </w:r>
          </w:p>
          <w:p>
            <w:pPr>
              <w:pStyle w:val="Normal"/>
              <w:suppressAutoHyphens w:val="true"/>
              <w:jc w:val="both"/>
              <w:rPr>
                <w:color w:val="00B0F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указанных сведений в избирательную комиссию, организующую выборы, вместе с информацией о дате и об источнике их опубликования, сведениями о регистрационном номере и дате выдачи свидетельства о регистрации СМИ, уведомлением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6. ст. 50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6 ст. 49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ющая организация телерадиовещания,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акция периодического печатного издания,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 сетевого издан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публикование сведений о размере и других условиях оплаты работ или услуг организаций, индивидуальных предпринимателей по изготовлению печатных агитационных материал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едставление указанных сведений в избирательную комиссию, организующую выборы, вместе со сведениями содержащих наименование, юридический адрес и ИНН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.</w:t>
            </w:r>
          </w:p>
          <w:p>
            <w:pPr>
              <w:pStyle w:val="Normal"/>
              <w:suppressAutoHyphens w:val="true"/>
              <w:jc w:val="right"/>
              <w:rPr>
                <w:color w:val="00B0F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1.1 ст. 54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53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Не позднее чем через 30 дней со дня официального опубликования (публикации) решения о назначении выборов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ндивидуальные предприниматели, выполняющие работы или оказывающие услуги по изготовлению печатных агитационных материалов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жеребьевки в целях распределения бесплатного эфирного времени, представленного для проведения совместных агитационных мероприятий и размещения агитационных материалов </w:t>
            </w:r>
          </w:p>
          <w:p>
            <w:pPr>
              <w:pStyle w:val="TextBody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7, 8 ст. 50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ершении регистрации кандидатов, но не позднее чем за 30 дней до дня голосования, т.е. </w:t>
            </w:r>
            <w:r>
              <w:rPr>
                <w:b/>
                <w:sz w:val="20"/>
                <w:szCs w:val="20"/>
              </w:rPr>
              <w:t>не позднее 08.08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 участием представителей муниципальных организаций телерадиовещан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ие в муниципальных периодических печатных изданиях определенного в результате жеребьевки графика распределения эфирного времени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4 ст. 3, ч. 8 ст. 50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оведения жеребьевки в целях распределения бесплатного эфирного времени</w:t>
            </w:r>
          </w:p>
          <w:p>
            <w:pPr>
              <w:pStyle w:val="Normal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жеребьевки в целях распределения бесплатной печатной площади между всеми зарегистрированными кандидатами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4, 7 ст. 51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завершения регистрации кандидатов, но не позднее чем за 30 дней до дня голосования, т.е. </w:t>
            </w:r>
            <w:r>
              <w:rPr>
                <w:b/>
                <w:sz w:val="20"/>
                <w:szCs w:val="20"/>
              </w:rPr>
              <w:t>не позднее 08.08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Редакция муниципального периодического печатного издания с участием заинтересованных лиц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едставление экземпляров печатных агитационных материалов или их копий, экземпляров аудиовизуальных агитационных материалов, фотографий или экземпляры иных агитационных материалов, а также представление электронных образов этих предвыборных агитационных материалов в машиночитаемом виде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right" w:pos="4332" w:leader="none"/>
              </w:tabs>
              <w:suppressAutoHyphens w:val="true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п. 3 ст. 54 ФЗ</w:t>
            </w:r>
          </w:p>
          <w:p>
            <w:pPr>
              <w:pStyle w:val="Normal"/>
              <w:suppressAutoHyphens w:val="tru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. 4 ст. 53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До начала их распростране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Кандидаты в Территориальную избирательную комиссию городского округа ЗАТО Звёздны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мотрение заявок о выделении помещений для проведения встреч зарегистрированных кандидатов, их доверенных лиц, с избирателями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. 5 ст. 53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2 ст. 52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-х дней со дня подачи заявк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Государственные органы, органы местного самоуправления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color w:val="00B0F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ие уведомления организаторов митингов, демонстраций и шествий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 ст.53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2 ст. 52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в семидневный срок в соответствии с действующим законодательством РФ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Выделение специальных мест для размещения печатных агитационных материалов на территории каждого избирательного участк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7 ст.54 ФЗ</w:t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7 ст. 53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30 дней до дня голосования, т.е. </w:t>
            </w:r>
            <w:r>
              <w:rPr>
                <w:b/>
                <w:sz w:val="20"/>
                <w:szCs w:val="20"/>
              </w:rPr>
              <w:t>не позднее 08.08.2019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рганы местного самоуправления по предложению соответствующей комиссии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в информационно-телекоммуникационных сетях, доступ к которым не ограничен определенным кругом лиц (включая сеть «Интернет»)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3 ст. 46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3 ст. 45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5 дней до дня голосования и в день голосования, т.е. </w:t>
            </w:r>
            <w:r>
              <w:rPr>
                <w:b/>
                <w:sz w:val="20"/>
                <w:szCs w:val="20"/>
              </w:rPr>
              <w:t>с 03.09.2019 по 08.09.2019 включительно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Редакции средств массовой информации, граждане и организации, публикующие (обнародующие) эти результаты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Е ВЫБО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Создание к</w:t>
            </w:r>
            <w:r>
              <w:rPr>
                <w:iCs/>
                <w:sz w:val="20"/>
                <w:szCs w:val="20"/>
              </w:rPr>
              <w:t>андидатом, выдвинутым по многомандатному (двухмандатному) избирательному округу,</w:t>
            </w:r>
            <w:r>
              <w:rPr>
                <w:sz w:val="20"/>
                <w:szCs w:val="20"/>
              </w:rPr>
              <w:t xml:space="preserve"> избирательного фонда для финансирования своей избирательной кампании</w:t>
            </w:r>
            <w:r>
              <w:rPr>
                <w:i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1 ст. 58 ФЗ</w:t>
            </w:r>
          </w:p>
          <w:p>
            <w:pPr>
              <w:pStyle w:val="Normal"/>
              <w:suppressAutoHyphens w:val="tru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. 1 ст. 57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после письменного уведомления соответствующей избирательной комиссии о выдвижении (самовыдвижении) до представления документов для его регистрации этой избирательной комиссией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sz w:val="20"/>
                <w:szCs w:val="20"/>
              </w:rPr>
              <w:t>Кандидат, выдвинутый по многомандатному (двухмандатному) избирательному округу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Выдача кандидату разрешения для открытия специального избирательного счета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 xml:space="preserve">ч. 3 ст. 58 ЗПК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В течение 3 дней после уведомления кандидатом комиссии о своем выдвижении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uppressAutoHyphens w:val="true"/>
              <w:rPr/>
            </w:pPr>
            <w:r>
              <w:rPr>
                <w:b w:val="false"/>
              </w:rPr>
              <w:t xml:space="preserve">Открытие кандидатом, выдвинутым по </w:t>
            </w:r>
            <w:r>
              <w:rPr>
                <w:b w:val="false"/>
                <w:iCs/>
              </w:rPr>
              <w:t xml:space="preserve">многомандатному (двухмандатному) </w:t>
            </w:r>
            <w:r>
              <w:rPr>
                <w:b w:val="false"/>
              </w:rPr>
              <w:t>избирательному округу, в этом избирательном округе специального избирательного счета своего избирательного фонда</w:t>
            </w:r>
            <w:r>
              <w:rPr>
                <w:b w:val="false"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332" w:leader="none"/>
              </w:tabs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11 ст. 58 ФЗ</w:t>
            </w:r>
          </w:p>
          <w:p>
            <w:pPr>
              <w:pStyle w:val="3"/>
              <w:suppressAutoHyphens w:val="true"/>
              <w:jc w:val="righ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ч. 1, 3 ст. 58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сновании разрешения соответствующей избирательной комиссии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Кандидат, его уполномоченный представитель по финансовым вопросам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кандидату специального избирательного счета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 ст. 58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 ст. 58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медлительно по предъявлении документов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ПАО «Сбербанк России»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Предоставление избирательным комиссиям информации о поступлении и расходовании средств, находящихся на специальных избирательных счетах кандидатов</w:t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7 ст. 59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6 ст. 60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требованию избирательной комиссии, организующей выборы,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требованию кандидата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ПАО «Сбербанк России», в котором открыт специальный избирательный счет кандидата</w:t>
            </w:r>
          </w:p>
        </w:tc>
      </w:tr>
      <w:tr>
        <w:trPr>
          <w:trHeight w:val="2246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едставление заверенных копий первичных финансовых документов, подтверждающих поступление и расходование средств избирательных фондов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7 ст. 59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6 ст. 60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В              трехдневный срок, а за 3 дня до дня голосования, </w:t>
            </w:r>
            <w:r>
              <w:rPr>
                <w:b/>
                <w:sz w:val="20"/>
                <w:szCs w:val="20"/>
              </w:rPr>
              <w:t>т.е. с 04.09.2019</w:t>
            </w:r>
            <w:r>
              <w:rPr>
                <w:sz w:val="20"/>
                <w:szCs w:val="20"/>
              </w:rPr>
              <w:t xml:space="preserve"> - немедленно: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представлению избирательной комиссии, организующей выборы, 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требованию кандидат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ПАО «Сбербанк России», в котором открыт специальный избирательный счет кандидата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в средства массовой информации для опубликования сведений о поступлении и расходовании средств избирательных фондов кандидатов</w:t>
            </w:r>
          </w:p>
          <w:p>
            <w:pPr>
              <w:pStyle w:val="21"/>
              <w:suppressAutoHyphens w:val="true"/>
              <w:jc w:val="right"/>
              <w:rPr/>
            </w:pPr>
            <w:r>
              <w:rPr/>
              <w:t>п. 8 ст. 59 ФЗ</w:t>
            </w:r>
          </w:p>
          <w:p>
            <w:pPr>
              <w:pStyle w:val="21"/>
              <w:suppressAutoHyphens w:val="true"/>
              <w:jc w:val="right"/>
              <w:rPr>
                <w:i/>
                <w:i/>
              </w:rPr>
            </w:pPr>
            <w:r>
              <w:rPr/>
              <w:t>ч. 7 ст. 60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 до дня голосова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 xml:space="preserve">Опубликование сведений о поступлении и расходовании средств избирательных фондов кандидатов </w:t>
            </w:r>
          </w:p>
          <w:p>
            <w:pPr>
              <w:pStyle w:val="21"/>
              <w:suppressAutoHyphens w:val="true"/>
              <w:jc w:val="right"/>
              <w:rPr/>
            </w:pPr>
            <w:r>
              <w:rPr/>
              <w:t>п. 8 ст. 59 ФЗ</w:t>
            </w:r>
          </w:p>
          <w:p>
            <w:pPr>
              <w:pStyle w:val="21"/>
              <w:suppressAutoHyphens w:val="true"/>
              <w:jc w:val="right"/>
              <w:rPr>
                <w:i/>
                <w:i/>
              </w:rPr>
            </w:pPr>
            <w:r>
              <w:rPr/>
              <w:t>ч. 7 ст. 60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дней со дня получения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Редакции муниципальных периодических печатных изданий</w:t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еречисление неизрасходованных денежных средств, находящиеся на специальном избирательном счете, гражданам и юридическим лицам, осуществившим добровольные пожертвования либо перечисления в избирательный фонд, пропорционально вложенным ими средствам за вычетом расходов на пересылку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 ст. 59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61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дня голосования, до представления итогового финансового отчет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uppressAutoHyphens w:val="true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Кандидат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еречисление в бесспорном порядке на счет избирательной комиссии, организующей выборы, причитающихся ей денежных средств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 ст. 59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61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истечении 30 дней со дня голосования,</w:t>
            </w:r>
            <w:r>
              <w:rPr>
                <w:sz w:val="20"/>
                <w:szCs w:val="20"/>
              </w:rPr>
              <w:t xml:space="preserve"> по письменному указанию избирательной комиссии, организующей выборы, </w:t>
            </w:r>
            <w:r>
              <w:rPr>
                <w:b/>
                <w:sz w:val="20"/>
                <w:szCs w:val="20"/>
              </w:rPr>
              <w:t>т.е. 08.10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ПАО «Сбербанк России»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еречисление в доход местного бюджета неизрасходованных денежных средств, оставшихся на специальных избирательных счетах 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 ст. 59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61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стечении 60 дней со дня голосования, </w:t>
            </w:r>
            <w:r>
              <w:rPr>
                <w:b/>
                <w:sz w:val="20"/>
                <w:szCs w:val="20"/>
              </w:rPr>
              <w:t>т.е. 07.11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ПАО «Сбербанк России»</w:t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едставление финансовых отчетов о поступлении и расходовании средств, выделенных из бюджета на подготовку и проведение выборов: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66" w:leader="none"/>
                <w:tab w:val="left" w:pos="238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участковыми избирательными комиссиями      в окружную избирательную комиссию (территориальную избирательную комиссию)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uppressAutoHyphens w:val="tru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5 ст. 56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через 10 дней со дня голосования, т.е. </w:t>
            </w:r>
            <w:r>
              <w:rPr>
                <w:b/>
                <w:sz w:val="20"/>
                <w:szCs w:val="20"/>
              </w:rPr>
              <w:t>не позднее 18.09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34" w:firstLine="141"/>
              <w:jc w:val="both"/>
              <w:rPr/>
            </w:pPr>
            <w:r>
              <w:rPr>
                <w:sz w:val="20"/>
                <w:szCs w:val="20"/>
              </w:rPr>
              <w:t>-    избирательной комиссией муниципального образования (территориальной избирательной комиссией, осуществляющей полномочия избирательной комиссии муниципального образования), в представительный орган муниципального образования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7 ст. 56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 позднее чем через 2 месяца со дня официального опубликования общих результатов выборов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в соответствующую избирательную комиссию финансовых отчетов о размерах избирательного фонда, обо всех источниках его формирования, а также обо всех расходах, произведенных за счет средств своего избирательного фонда: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  <w:t xml:space="preserve">Первый финансовый отчет </w:t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>
                <w:color w:val="00B0F0"/>
              </w:rPr>
              <w:t xml:space="preserve">                                                          </w:t>
            </w:r>
            <w:r>
              <w:rPr/>
              <w:t>ч. 1 ст. 60 ЗПК</w:t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  <w:t>Итоговый финансовый отчет</w:t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 ст. 59 ФЗ</w:t>
            </w:r>
          </w:p>
          <w:p>
            <w:pPr>
              <w:pStyle w:val="21"/>
              <w:suppressAutoHyphens w:val="true"/>
              <w:jc w:val="right"/>
              <w:rPr/>
            </w:pPr>
            <w:r>
              <w:rPr/>
              <w:t>ч. 1 ст. 60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 с представлением в соответствующую избирательную комиссию документов, необходимых для регистрации кандидат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через 30 дней со дня официального опубликования общих результатов выборов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, выдвинутый по многомандатному (двухмандатному) избирательному округу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Передача копий финансовых отчетов кандидатов, выдвинутых по многомандатному (двухмандатному) избирательному округу в средства массовой информации для опубликования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9.1 ст.59 ФЗ</w:t>
            </w:r>
          </w:p>
          <w:p>
            <w:pPr>
              <w:pStyle w:val="21"/>
              <w:suppressAutoHyphens w:val="true"/>
              <w:jc w:val="right"/>
              <w:rPr/>
            </w:pPr>
            <w:r>
              <w:rPr/>
              <w:t xml:space="preserve">ч. 3 ст. 60 ЗПК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 позднее чем через 5 дней со дня их получе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Опубликование переданных копий финансовых отчетов кандидатов, выдвинутых по многомандатному (двухмандатному) избирательному округу</w:t>
            </w:r>
          </w:p>
          <w:p>
            <w:pPr>
              <w:pStyle w:val="21"/>
              <w:suppressAutoHyphens w:val="true"/>
              <w:jc w:val="right"/>
              <w:rPr/>
            </w:pPr>
            <w:r>
              <w:rPr/>
              <w:t>ч. 4 ст. 60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В течение трех дней со дня их получения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Редакции муниципальных периодических печатных изданий </w:t>
            </w:r>
          </w:p>
        </w:tc>
      </w:tr>
      <w:tr>
        <w:trPr>
          <w:cantSplit w:val="true"/>
        </w:trPr>
        <w:tc>
          <w:tcPr>
            <w:tcW w:w="11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СОВАНИЕ И ОПРЕДЕЛЕНИЕ РЕЗУЛЬТАТОВ ВЫБО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борудование информационного стенда в помещении для голосования либо непосредственно перед этим помещением для размещения информации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, 5, 8 ст. 63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Со дня начала работы участковой избирательной комисси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ая избирательная комисс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одача заявок в избирательную комиссию на аккредитацию редакциями средств массовой информации для осуществления полномочи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едставителями средств массовой информации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.2 ст. 30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.2, 3, 10.2 статьи 23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3 дня до дня голосования, т.е. </w:t>
            </w:r>
            <w:r>
              <w:rPr>
                <w:b/>
                <w:sz w:val="20"/>
                <w:szCs w:val="20"/>
              </w:rPr>
              <w:t>не позднее 04.09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и средств массовой информации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Утверждение порядка осуществления контроля за изготовлением избирательных бюллетеней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ст. 63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1 ст. 64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30 дней до дня голосования, т.е. </w:t>
            </w:r>
            <w:r>
              <w:rPr>
                <w:b/>
                <w:sz w:val="20"/>
                <w:szCs w:val="20"/>
              </w:rPr>
              <w:t>не позднее 08.08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Утверждение формы избирательного бюллетеня по многомандатному (двухмандатному) избирательному округу</w:t>
            </w:r>
          </w:p>
          <w:p>
            <w:pPr>
              <w:pStyle w:val="TextBody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4 ст. 63 ФЗ</w:t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 ст. 64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25 дней до дня голосования, т.е. </w:t>
            </w:r>
            <w:r>
              <w:rPr>
                <w:b/>
                <w:sz w:val="20"/>
                <w:szCs w:val="20"/>
              </w:rPr>
              <w:t>не позднее 13.08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trHeight w:val="10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Утверждение текста и число избирательных бюллетеней по многомандатному (двухмандатному) избирательному округу</w:t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4 ст. 63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 ст. 64 ЗП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20 дней до дня голосования, т.е. </w:t>
            </w:r>
            <w:r>
              <w:rPr>
                <w:b/>
                <w:sz w:val="20"/>
                <w:szCs w:val="20"/>
              </w:rPr>
              <w:t>не позднее 18.08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trHeight w:val="779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инятие решения об изготовлении избирательных бюллетеней для голосования по многомандатным (двухмандатным) избирательным округам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, 9 ст. 64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В установленный комиссией, организующей выборы, срок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trHeight w:val="116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збирательных бюллетеней для голосования по многомандатным (двухмандат-ным) избирательным округам</w:t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 ст. 63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9 ст. 64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15 дней до дня голосования, т.е. </w:t>
            </w:r>
            <w:r>
              <w:rPr>
                <w:b/>
                <w:sz w:val="20"/>
                <w:szCs w:val="20"/>
              </w:rPr>
              <w:t>не позднее 23.08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а основании решения избирательной комиссии, организующей выборы, в полиграфической организации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инятие решения о месте и времени передачи избирательных бюллетеней от полиграфической организации членам избирательной комиссии, разместившей заказ на изготовление избирательных бюллетеней, уничтожения бюллетеней</w:t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 ст. 63 ФЗ</w:t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0 ст. 64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 позднее чем за 2 дня до получения комиссией избирательных бюллетеней от соответствующей полиграфической организаци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sz w:val="20"/>
                <w:szCs w:val="20"/>
              </w:rPr>
              <w:t xml:space="preserve">Принятие решения о распределении избирательных бюллетеней </w:t>
            </w:r>
          </w:p>
          <w:p>
            <w:pPr>
              <w:pStyle w:val="TextBody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12 ст. 63 ФЗ,</w:t>
            </w:r>
          </w:p>
          <w:p>
            <w:pPr>
              <w:pStyle w:val="TextBody"/>
              <w:suppressAutoHyphens w:val="true"/>
              <w:ind w:firstLine="37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1 ст. 64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В срок, установленный избирательной комиссией, организующей выборы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избирательных бюллетеней участковым избирательным комиссиям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3 ст. 63 ФЗ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1, 12 ст. 64 ЗП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рок, установленный избирательной комиссией, организующей выборы, на основании принятого ею решения о распределении избирательных бюллетеней, не позднее чем за 1 день до дня голосования (в том числе досрочного), т.е. </w:t>
            </w:r>
            <w:r>
              <w:rPr>
                <w:b/>
                <w:sz w:val="20"/>
                <w:szCs w:val="20"/>
              </w:rPr>
              <w:t>не позднее 06.09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повещение о месте и времени передачи избирательных бюллетеней членов избирательной комиссии, кандидатов, фамилии которых внесены в бюллетень, представителей кандидатов, представителей любого избирательного объединения, наименование которого указано в избирательном бюллетене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4 ст. 63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3 ст. 64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sz w:val="20"/>
                <w:szCs w:val="20"/>
              </w:rPr>
              <w:t>После принятия решения о распределении избирательных бюллетеней и их получен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вещение о дне, месте и времени досрочного голосования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2 ст. 64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1 ст. 65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 позднее чем за 5 дней до дня досрочного голосова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, 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осрочного голосования избирателей, которые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будут отсутствовать по месту своего жительства и не смогут прибыть в помещение для голосования на избирательном участке, на котором он включен в список избирателей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атьи 65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66.1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10-4 дня до дня голосования, </w:t>
            </w:r>
            <w:r>
              <w:rPr>
                <w:b/>
                <w:sz w:val="20"/>
                <w:szCs w:val="20"/>
              </w:rPr>
              <w:t>т.е. с 28.08.2019 по 03.09.2019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за 3 дня до дня голосования, </w:t>
            </w:r>
            <w:r>
              <w:rPr>
                <w:b/>
                <w:sz w:val="20"/>
                <w:szCs w:val="20"/>
              </w:rPr>
              <w:t>т.е. с 04.09.2017 по 07.09.2017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мещении Территориальной избирательной комиссии городского округа ЗАТО Звездный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участковой избирательной комиссии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повещение избирателей о дне, месте и времени голосования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ст.64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 ст.65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10 дней до дня проведения голосования через средства массовой информации или иным способом, т.е. </w:t>
            </w:r>
            <w:r>
              <w:rPr>
                <w:b/>
                <w:sz w:val="20"/>
                <w:szCs w:val="20"/>
              </w:rPr>
              <w:t>не позднее 28.08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, 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сование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ст.64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65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роводится с 08.00 до 20.00 часов по местному времени </w:t>
            </w:r>
            <w:r>
              <w:rPr>
                <w:b/>
                <w:sz w:val="20"/>
                <w:szCs w:val="20"/>
              </w:rPr>
              <w:t>08.09.20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одсчет голосов избирателей на избирательном участке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 ст. 68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68, 69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Сразу после окончания времени голосования без перерыва и до установления итогов голосования на избирательном участк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итогового заседания участковой избирательной комиссии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26 ст.68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3 ст. 69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оведения всех необходимых действий и подсчетов и перед подписанием протокола об итогах голосова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Выдача копии протокола (протоколов) об итогах голосования членам вышестоящих комиссий и работникам их аппаратов, кандидату, зарегистрированному данной либо вышестоящей комиссией, или его доверенному лицу, уполномоченному лицу по финансовым вопросам, наблюдателям, представителям средств массовой информации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right" w:pos="4186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ab/>
              <w:t xml:space="preserve">                                п. 29 ст. 68 ФЗ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ч. 23, 26 ст. 69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 после подписания протокола об итогах голосован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аправление первого экземпляра протокола участковой избирательной комиссии об итогах голосования в окружную избирательную комиссию или иную комиссию, на которую возложено исполнение ее полномочий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30 ст. 68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7 ст. 69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замедлительно после подписания протокола его всеми присутствующими членами участковой избирательной комиссии с правом решающего голоса и выдачи его заверенных копий лицам, имеющим право на их получени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ередача второго экземпляра протокола об итогах голосования для хранения в избирательную комиссию муниципального образования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8 ст. 69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осле ознакомления лиц, указанных в ч. 3 ст. 23 ЗПК, и вывешивании его заверенной копии для ознакомле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Составление протокола о результатах выборов по многомандатному (двухмандатному) избирательному округу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69, 70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 ст. 70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через 3 дня со дня голосования, т.е. </w:t>
            </w:r>
            <w:r>
              <w:rPr>
                <w:b/>
                <w:sz w:val="20"/>
                <w:szCs w:val="20"/>
              </w:rPr>
              <w:t>не позднее 11.09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ринятие решения о результатах выборов депутата (депутатов) представительного органа муниципального образования по многомандатному (двухмандатному) избирательному округу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7 ст. 70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а основании протокола (протокола N 1) о результатах выборов по многомандатному (двухмандатному) избирательному округу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тогового заседания окружной избирательной комиссии, на котором рассматриваются поступившие в комиссию жалобы (заявления) на нарушения настоящего Закона, допущенные при голосовании, подсчете голосов избирателей, установлении итогов голосования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2 ст. 70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подписанием протоколов об итогах голосования, о результатах выборов депутата (депутатов) представительного органа муниципального образова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аправление первых экземпляров протоколов окружной избирательной комиссии об итогах голосования, о результатах выборов вместе с приложенными к ним документами в избирательную комиссию, организующую выборы</w:t>
            </w:r>
          </w:p>
          <w:p>
            <w:pPr>
              <w:pStyle w:val="21"/>
              <w:suppressAutoHyphens w:val="true"/>
              <w:jc w:val="right"/>
              <w:rPr/>
            </w:pPr>
            <w:r>
              <w:rPr/>
              <w:t>ч. 16 ст. 70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замедлительно после подписания протоколов и сводных таблиц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едоставление заверенных копий протокола о результатах выборов и сводной таблицы всем членам избирательной комиссии, организующей выборы, иным лицам, указанным в части 3 статьи 23 ЗПК и присутствовавшим при определении результатов выборов, а также представителям средств массовой информации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5 ст. 71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осле подписания всеми присутствующими членами избирательной комиссии, организующей выборы, с правом решающего голос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Определение общих результатов выборов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. 69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73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B0F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через 2 недели после дня голосования, т.е. </w:t>
            </w:r>
            <w:r>
              <w:rPr>
                <w:b/>
                <w:sz w:val="20"/>
                <w:szCs w:val="20"/>
              </w:rPr>
              <w:t>не позднее 23.09.20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>
                <w:sz w:val="20"/>
                <w:szCs w:val="20"/>
              </w:rPr>
              <w:t>Официальное опубликование решения об установлении общих результатов выборов депутатов представительного органа муниципального образования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73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 позднее чем через 5 дней со дня его принят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Извещение зарегистрированного кандидата об избрании его депутатом представительного органа муниципального образования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6 ст. 70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 ст. 76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медлительно после определения результатов выборов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Представление в соответствующую избирательную комиссию копии приказа (иного документа) об освобождении от обязанностей, несовместимых со статусом депутата представительного органа муниципального образования, либо копии документа, удостоверяющего подачу в установленный срок заявления об освобождении от таких обязанностей</w:t>
            </w:r>
          </w:p>
          <w:p>
            <w:pPr>
              <w:pStyle w:val="21"/>
              <w:suppressAutoHyphens w:val="true"/>
              <w:jc w:val="right"/>
              <w:rPr/>
            </w:pPr>
            <w:r>
              <w:rPr/>
              <w:t xml:space="preserve"> </w:t>
            </w:r>
            <w:r>
              <w:rPr/>
              <w:t>п.6 ст.70 ФЗ</w:t>
            </w:r>
          </w:p>
          <w:p>
            <w:pPr>
              <w:pStyle w:val="21"/>
              <w:suppressAutoHyphens w:val="true"/>
              <w:jc w:val="right"/>
              <w:rPr/>
            </w:pPr>
            <w:r>
              <w:rPr/>
              <w:t>ч. 1 ст.76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В пятидневный срок после извещения об избрании депутатом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Зарегистрированный кандидат, избранный депутатом представительного органа муниципального образования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Регистрация избранного депутата представительного органа муниципального образования и выдача ему удостоверения об избрании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 ст. 76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осле официального опубликования общих результатов выборов и представления зарегистрированным кандидатом копии приказа (иного документа) об освобождении от обязанностей, несовместимых со статусом депутата представительного органа муниципального образования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Направление в средства массовой информации общих данных о результатах выборов по соответствующим избирательным округам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2 ст. 72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77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В течение одних суток после определения результатов выборов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е опубликование результатов выборов, а также данных о числе голосов избирателей, полученных каждым из кандидатов</w:t>
            </w:r>
          </w:p>
          <w:p>
            <w:pPr>
              <w:pStyle w:val="Normal"/>
              <w:suppressAutoHyphens w:val="true"/>
              <w:ind w:firstLine="5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ст. 72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 ст. 77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5 дней со дня голосования, т.е. </w:t>
            </w:r>
            <w:r>
              <w:rPr>
                <w:b/>
                <w:sz w:val="20"/>
                <w:szCs w:val="20"/>
              </w:rPr>
              <w:t xml:space="preserve">в период с 09.09.2019 по 22.09.2019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публикование информации об итогах голосования, о результатах выборов, включающей в себя полные данные сводных таблиц всех избирательных комиссий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ст. 72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4 ст. 77 ЗП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двух месяцев со дня голосования, т.е. </w:t>
            </w:r>
            <w:r>
              <w:rPr>
                <w:b/>
                <w:sz w:val="20"/>
                <w:szCs w:val="20"/>
              </w:rPr>
              <w:t>по 06.11.2019 включительно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ная избирательная комиссия городского округа ЗАТО Звёздный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386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2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997AD42D6A9263A9846D4650D2C88D6922BE13F4AA6CD27034A3C64A795A937EBCA981996ED197281059xEBDJ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52:00Z</dcterms:created>
  <dc:creator>PutinaOV</dc:creator>
  <dc:description/>
  <cp:keywords/>
  <dc:language>en-US</dc:language>
  <cp:lastModifiedBy>Анастасия Мальцева</cp:lastModifiedBy>
  <cp:lastPrinted>2019-06-25T15:56:00Z</cp:lastPrinted>
  <dcterms:modified xsi:type="dcterms:W3CDTF">2019-06-25T11:43:00Z</dcterms:modified>
  <cp:revision>20</cp:revision>
  <dc:subject/>
  <dc:title/>
</cp:coreProperties>
</file>