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>
          <w:trHeight w:val="866" w:hRule="atLeast"/>
        </w:trPr>
        <w:tc>
          <w:tcPr>
            <w:tcW w:w="9973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ТЕРРИТОРИАЛЬННАЯ  ИЗБИРАТЕЛЬНАЯ  КОМИССИЯ</w:t>
            </w:r>
          </w:p>
          <w:p>
            <w:pPr>
              <w:pStyle w:val="Normal"/>
              <w:tabs>
                <w:tab w:val="clear" w:pos="708"/>
                <w:tab w:val="left" w:pos="1215" w:leader="none"/>
                <w:tab w:val="center" w:pos="467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ГОРОДСКОГО  ОКРУГА  ЗАТО  ЗВЁЗДНЫЙ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ской округ ЗАТО Звёздный</w:t>
        <w:tab/>
        <w:tab/>
        <w:tab/>
        <w:t>20.06.2019</w:t>
        <w:tab/>
        <w:tab/>
        <w:tab/>
        <w:t>№ 51/10-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1762105"/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нструк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формир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расходования денеж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ых фондов кандид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проведении выборов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11762105"/>
      <w:bookmarkStart w:id="2" w:name="_Hlk486004454"/>
      <w:bookmarkEnd w:id="2"/>
      <w:r>
        <w:rPr>
          <w:rFonts w:cs="Times New Roman" w:ascii="Times New Roman" w:hAnsi="Times New Roman"/>
          <w:b/>
          <w:sz w:val="28"/>
          <w:szCs w:val="28"/>
        </w:rPr>
        <w:t>Думы ЗАТО Звёздный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_Hlk486004454"/>
      <w:bookmarkStart w:id="4" w:name="_Hlk486004454"/>
      <w:bookmarkEnd w:id="4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ями 16, 58 Закона Пермского края «О выборах депутатов представительных органов муниципальных образований в Пермском крае», Постановлениями Избирательной комиссии Пермского края «О Примерной инструкции о порядке и формах учета и отчетности кандидата, избирательного объединения о поступлении средств в избирательные фонды и расходовании этих средств при проведении выборов депутатов представительных органов муниципальных образований в Пермском крае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12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Инструкцию о порядке формирования и расходования денежных средств избирательных фондов кандидатов при проведении выборов депутатов Думы ЗАТО Звёздный согласно приложению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120"/>
        <w:ind w:lef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ть утратившим силу решение территориальной избирательной </w:t>
      </w:r>
      <w:r>
        <w:rPr>
          <w:rFonts w:cs="Times New Roman" w:ascii="Times New Roman" w:hAnsi="Times New Roman"/>
          <w:sz w:val="28"/>
          <w:szCs w:val="28"/>
        </w:rPr>
        <w:t>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ЗАТО Звёздный от 24.06.2017 № 3/6-4 «Об утверждении Инструкции о порядке и формах учета и отчетности кандидатов о поступлении средств в избирательные фонды и расходовании этих средств при проведении дополнительных выборов депутата Думы ЗАТО Звездный по двухмандатному избирательному округу № 2 по одному вакантному мандату»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120"/>
        <w:ind w:left="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стить настоящее решение на сайте территориальной избирательной комиссии городского округа ЗАТО Звёздный в информационно-телекоммуникационной сети «Интернет»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120"/>
        <w:ind w:left="0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решения возложить на председателя комиссии А. С. Мальце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ссии</w:t>
        <w:tab/>
        <w:tab/>
        <w:tab/>
        <w:tab/>
        <w:tab/>
        <w:tab/>
        <w:t xml:space="preserve"> А. С. Мальц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ь комиссии</w:t>
        <w:tab/>
        <w:tab/>
        <w:tab/>
        <w:tab/>
        <w:tab/>
        <w:t xml:space="preserve">                       М. М. Ката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566" w:gutter="0" w:header="0" w:top="851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4:56:00Z</dcterms:created>
  <dc:creator>Марина</dc:creator>
  <dc:description/>
  <cp:keywords/>
  <dc:language>en-US</dc:language>
  <cp:lastModifiedBy>Анастасия Мальцева</cp:lastModifiedBy>
  <cp:lastPrinted>2019-06-20T17:53:00Z</cp:lastPrinted>
  <dcterms:modified xsi:type="dcterms:W3CDTF">2019-06-20T15:49:00Z</dcterms:modified>
  <cp:revision>5</cp:revision>
  <dc:subject/>
  <dc:title/>
</cp:coreProperties>
</file>